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117147492"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740459730"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766777145"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